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216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9. 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sr-RS"/>
        </w:rPr>
        <w:t xml:space="preserve"> 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вођење радова на изградњи шипова са трим стазом на локацији језеро  „Бубањ“ у Крагујевц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зградњи шипова са трим стазом на локацији језеро  „Бубањ“ у Крагујевц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3.18./20 –отворени поступак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зградњи шипова са трим стазом на локацији језеро „Бубањ“ у Крагујевцу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5.0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ој 30/19) у Разделу 8 – Градска управа за развој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Програмска активност 0602 0001 – Функционисање локалне самоуправе и градских општина, Функција 620 – Развој заједнице, Економска класификација 511 – зграде и грађевински објекти, Број апропријације  117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изградњи шипова са трим стазом на локацији језеро „Бубањ“ у Крагујевцу,  у име града Крагујевца - Градскe управе за развој, уговор ће закључити начелник управе, Предраг Пантић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зградњи шипова са трим стазом на локацији језеро „Бубањ“ у Крагујевц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 за извођење радова на изградњи шипова са трим стазом на локацији језеро „Бубањ“ у Крагујевцу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   2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 xml:space="preserve">ој  </w:t>
      </w:r>
      <w:r>
        <w:rPr>
          <w:rFonts w:cs="Arial" w:ascii="Arial" w:hAnsi="Arial"/>
          <w:lang w:val="ru-RU"/>
        </w:rPr>
        <w:t xml:space="preserve">30/19) у Разделу 8– Градска управа за развој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Програмска активност 0602 0001 – Функционисање локалне самоуправе и градских општина, Функција 620 – Развој заједнице, Економска класификација 511 – зграде и грађевински објекти, Број апропријације  117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- Редни број у Плану јавних набавки за 2020. годину је 1.3.18.</w:t>
      </w:r>
      <w:r>
        <w:rPr>
          <w:rFonts w:cs="Arial" w:ascii="Arial" w:hAnsi="Arial"/>
          <w:lang w:val="sr-RS"/>
        </w:rPr>
        <w:t>/2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 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 ,инвестиција и имовине Града, 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 189 /20</w:t>
      </w:r>
      <w:r>
        <w:rPr>
          <w:rFonts w:cs="Arial" w:ascii="Arial" w:hAnsi="Arial"/>
          <w:lang w:val="sr-RS"/>
        </w:rPr>
        <w:t xml:space="preserve"> од  17.06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6-09T12:31:00Z</cp:lastPrinted>
  <dcterms:modified xsi:type="dcterms:W3CDTF">2020-06-19T09:37:00Z</dcterms:modified>
  <cp:revision>3227</cp:revision>
  <dc:subject/>
  <dc:title/>
</cp:coreProperties>
</file>